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.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780"/>
        <w:gridCol w:w="4652"/>
      </w:tblGrid>
      <w:tr>
        <w:trPr>
          <w:trHeight w:val="338" w:hRule="atLeast"/>
        </w:trPr>
        <w:tc>
          <w:tcPr>
            <w:tcW w:w="159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ЧТО  ТАКОЕ  УУД?</w:t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>
          <w:trHeight w:val="338" w:hRule="atLeast"/>
        </w:trPr>
        <w:tc>
          <w:tcPr>
            <w:tcW w:w="15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red"/>
              </w:rPr>
              <w:t>УНИВЕРСАЛЬНЫЕ УЧЕБНЫЕ ДЕЙСТВИЯ   (УУД)-</w:t>
            </w:r>
            <w:r>
              <w:rPr>
                <w:b/>
              </w:rPr>
              <w:t xml:space="preserve"> (ФГОС 2010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ЛИЧНОСТЫ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РЕГУЛЯТИВ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ПОЗНАВАТЕЛЬНЫ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КОММУНИКАТИВНЫ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180"/>
              <w:jc w:val="both"/>
              <w:rPr>
                <w:bCs/>
              </w:rPr>
            </w:pPr>
            <w:r>
              <w:rPr>
                <w:bCs/>
              </w:rPr>
              <w:t xml:space="preserve">построение системы  ценносте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180"/>
              <w:jc w:val="both"/>
              <w:rPr/>
            </w:pPr>
            <w:r>
              <w:rPr/>
              <w:t xml:space="preserve">самоопределение в системе ценностей </w:t>
            </w:r>
            <w:r>
              <w:rPr>
                <w:b/>
                <w:i/>
              </w:rPr>
              <w:t xml:space="preserve"> (личное, профессиональное, жизненно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180"/>
              <w:jc w:val="both"/>
              <w:rPr>
                <w:bCs/>
              </w:rPr>
            </w:pPr>
            <w:r>
              <w:rPr>
                <w:bCs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180"/>
              <w:jc w:val="both"/>
              <w:rPr/>
            </w:pPr>
            <w:r>
              <w:rPr>
                <w:bCs/>
              </w:rPr>
              <w:t>построение жизненных планов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во временной перспективе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прогнозиров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контрол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 xml:space="preserve">коррекция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левая саморегуляц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оценк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ебные (</w:t>
            </w:r>
            <w:r>
              <w:rPr>
                <w:i/>
              </w:rPr>
              <w:t>общие и специфически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огическ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>идентификация  и решение проблемы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0" w:hanging="180"/>
              <w:rPr/>
            </w:pPr>
            <w:r>
              <w:rPr/>
              <w:t>Планирование учебного</w:t>
            </w:r>
          </w:p>
          <w:p>
            <w:pPr>
              <w:pStyle w:val="Normal"/>
              <w:ind w:left="120" w:hanging="0"/>
              <w:rPr/>
            </w:pPr>
            <w:r>
              <w:rPr/>
              <w:t>сотрудничества и согласование</w:t>
            </w:r>
          </w:p>
          <w:p>
            <w:pPr>
              <w:pStyle w:val="Normal"/>
              <w:ind w:left="120" w:hanging="0"/>
              <w:rPr/>
            </w:pPr>
            <w:r>
              <w:rPr/>
              <w:t>действий с партнер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0" w:hanging="180"/>
              <w:jc w:val="both"/>
              <w:rPr/>
            </w:pPr>
            <w:r>
              <w:rPr/>
              <w:t>Информационный поис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0" w:hanging="180"/>
              <w:rPr/>
            </w:pPr>
            <w:r>
              <w:rPr/>
              <w:t>Диалоговое взаимодейств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0" w:hanging="180"/>
              <w:rPr/>
            </w:pPr>
            <w:r>
              <w:rPr/>
              <w:t>Построение речевых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</w:rPr>
            </w:pPr>
            <w:r>
              <w:rPr/>
              <w:t>высказываний (в устной и письменной форм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ОБЩЕУЧЕБНЫ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</w:rPr>
        <w:t>УМЕНИЯ И НАВЫКИ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rPr>
          <w:color w:val="000000"/>
        </w:rPr>
      </w:pPr>
      <w:r>
        <w:rPr/>
        <w:t>1</w:t>
      </w:r>
      <w:r>
        <w:rPr>
          <w:color w:val="000000"/>
        </w:rPr>
        <w:t>.Организационные умения (</w:t>
      </w:r>
      <w:r>
        <w:rPr>
          <w:rFonts w:cs="Arial" w:ascii="Arial" w:hAnsi="Arial"/>
          <w:b/>
          <w:i/>
          <w:color w:val="000000"/>
        </w:rPr>
        <w:t>РЕГУЛЯТИВНЫЕ+ КОММУНИКАТИВНЫЕ)</w:t>
      </w:r>
    </w:p>
    <w:p>
      <w:pPr>
        <w:pStyle w:val="Normal"/>
        <w:rPr>
          <w:color w:val="000000"/>
        </w:rPr>
      </w:pPr>
      <w:r>
        <w:rPr>
          <w:color w:val="000000"/>
        </w:rPr>
        <w:t>2.Интеллектуальные умения (Работа с информацией) ( добывание, переработка, преобразование) (</w:t>
      </w:r>
      <w:r>
        <w:rPr>
          <w:rFonts w:cs="Arial" w:ascii="Arial" w:hAnsi="Arial"/>
          <w:b/>
          <w:i/>
          <w:color w:val="000000"/>
        </w:rPr>
        <w:t>ПОЗНАВАТЕЛЬНЫЕ+ КОММУНИКАТИВНЫЕ)</w:t>
      </w:r>
    </w:p>
    <w:p>
      <w:pPr>
        <w:pStyle w:val="Normal"/>
        <w:rPr>
          <w:color w:val="000000"/>
        </w:rPr>
      </w:pPr>
      <w:r>
        <w:rPr>
          <w:color w:val="000000"/>
        </w:rPr>
        <w:t>3.Оценочные умения (</w:t>
      </w:r>
      <w:r>
        <w:rPr>
          <w:rFonts w:cs="Arial" w:ascii="Arial" w:hAnsi="Arial"/>
          <w:b/>
          <w:i/>
          <w:color w:val="000000"/>
        </w:rPr>
        <w:t>РЕГУЛЯТИВНЫЕ+ ЛИЧНОСТЫЕ)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4.Коммуникативные умения</w:t>
      </w:r>
      <w:r>
        <w:rPr>
          <w:bCs/>
          <w:color w:val="000000"/>
        </w:rPr>
        <w:t xml:space="preserve">  (</w:t>
      </w:r>
      <w:r>
        <w:rPr>
          <w:rFonts w:cs="Arial" w:ascii="Arial" w:hAnsi="Arial"/>
          <w:b/>
          <w:i/>
          <w:color w:val="000000"/>
        </w:rPr>
        <w:t>ЛИЧНОСТЫЕ</w:t>
      </w:r>
      <w:r>
        <w:rPr>
          <w:bCs/>
          <w:color w:val="000000"/>
        </w:rPr>
        <w:t xml:space="preserve"> +</w:t>
      </w:r>
      <w:r>
        <w:rPr>
          <w:rFonts w:cs="Arial" w:ascii="Arial" w:hAnsi="Arial"/>
          <w:b/>
          <w:i/>
          <w:color w:val="000000"/>
        </w:rPr>
        <w:t xml:space="preserve"> РЕГУЛЯТИВНЫЕ+ ПОЗНАВАТЕЛЬНЫЕ+ КОММУНИКАТИВН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КАК  ФОРМИРОВАТЬ УУД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22"/>
        <w:gridCol w:w="4961"/>
        <w:gridCol w:w="34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учение  видам речевой деятельности </w:t>
            </w:r>
            <w:r>
              <w:rPr>
                <w:sz w:val="22"/>
                <w:szCs w:val="22"/>
              </w:rPr>
              <w:t>(познавательным стратегиям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ение образователь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д учебных задач в рамках предмета в образовательные задач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рганизация </w:t>
            </w:r>
            <w:r>
              <w:rPr>
                <w:b/>
                <w:sz w:val="22"/>
                <w:szCs w:val="22"/>
                <w:u w:val="single"/>
              </w:rPr>
              <w:t>первичной</w:t>
            </w:r>
            <w:r>
              <w:rPr>
                <w:b/>
                <w:sz w:val="22"/>
                <w:szCs w:val="22"/>
              </w:rPr>
              <w:t xml:space="preserve"> формы познания </w:t>
            </w:r>
          </w:p>
        </w:tc>
      </w:tr>
      <w:tr>
        <w:trPr>
          <w:trHeight w:val="1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адиционному чтению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ранному чтению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сьму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ушанию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ворени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следовательск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 образовательных задач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шение образовательных задач в логике учебной деятель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еспечение учебной самостоятельности через организацию самостоятельного поиска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942830" cy="331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3313440"/>
                          <a:chOff x="0" y="0"/>
                          <a:chExt cx="9942840" cy="33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33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570960"/>
                            <a:ext cx="61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227160"/>
                            <a:ext cx="16002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бразовательная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д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709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3040"/>
                            <a:ext cx="14860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чебно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6640" y="570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160" y="113040"/>
                            <a:ext cx="15987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особы умственн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2640" y="4564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5360" y="227160"/>
                            <a:ext cx="1256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флек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16972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МО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169720"/>
                            <a:ext cx="182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ЦЕЛЕПОЛАГ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69720"/>
                            <a:ext cx="1713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856240"/>
                            <a:ext cx="9256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  УЧЕБ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028880"/>
                            <a:ext cx="14860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ирование учебных заданий на  каждый когнитивн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914400"/>
                            <a:ext cx="14839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гнитивные операции или приемы  (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апы решения учебного зад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1028880"/>
                            <a:ext cx="137232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гнитивную задачу ставит учитель, ученик ее приним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2169720"/>
                            <a:ext cx="1828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УЧЕБНЫЕ 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240" y="2169720"/>
                            <a:ext cx="1256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799560"/>
                            <a:ext cx="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827360"/>
                            <a:ext cx="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9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2055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799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2360" y="18273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236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6320" y="799560"/>
                            <a:ext cx="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1828080"/>
                            <a:ext cx="91368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5280" y="570240"/>
                            <a:ext cx="1028880" cy="1599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260.9pt" coordorigin="0,0" coordsize="15658,5218">
                <v:rect id="shape_0" stroked="f" o:allowincell="f" style="position:absolute;left:0;top:0;width:15657;height:5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899" to="4030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32;top:358;width:251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бразовательная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899" to="71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178;width:233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чебно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д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8,899" to="1061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19;top:178;width:251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особы умственн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38,719" to="1367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78;top:358;width:197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флек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417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МО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3417;width:28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ЦЕЛЕПОЛАГ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417;width:26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498;width:145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  УЧЕБ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620;width:233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ирование учебных заданий на  каждый когнитивный 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9;top:1440;width:2336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гнитивные операции или приемы  (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апы решения учебного зад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7;top:1620;width:2160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гнитивную задачу ставит учитель, ученик ее принима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7;top:3417;width:287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УЧЕБНЫЕ ДЕЙСТВ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8;top:3417;width:197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КОНТР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259" to="1800,34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878" to="5219,3416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5219,1259" to="5219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237" to="8460,34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259" to="8279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8,2878" to="1187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8,1259" to="11878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7,1259" to="14577,34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7,2879" to="4135,3417" stroked="t" o:allowincell="f" style="position:absolute;flip:x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599,898" to="5218,3416" stroked="t" o:allowincell="f" style="position:absolute;flip:x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297180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блем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3.4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облем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21:00Z</dcterms:created>
  <dc:creator>ГаВ</dc:creator>
  <dc:description/>
  <cp:keywords/>
  <dc:language>en-US</dc:language>
  <cp:lastModifiedBy>Новиковы</cp:lastModifiedBy>
  <dcterms:modified xsi:type="dcterms:W3CDTF">2011-01-30T08:12:00Z</dcterms:modified>
  <cp:revision>6</cp:revision>
  <dc:subject/>
  <dc:title>1</dc:title>
</cp:coreProperties>
</file>